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Diane Schalle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thnography &amp; Ethnolog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ntroduc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eastAsia="Verdana" w:cs="Verdana" w:ascii="Verdana" w:hAnsi="Verdana"/>
        </w:rPr>
        <w:t xml:space="preserve">     </w:t>
      </w:r>
      <w:r>
        <w:rPr>
          <w:rFonts w:cs="Verdana" w:ascii="Verdana" w:hAnsi="Verdana"/>
        </w:rPr>
        <w:t>While spending a little time in Montana this past weekend I chose to watch the behavior of young adults under the influence of alcohol.</w:t>
      </w:r>
    </w:p>
    <w:p>
      <w:pPr>
        <w:pStyle w:val="Normal"/>
        <w:rPr>
          <w:rFonts w:ascii="Verdana" w:hAnsi="Verdana" w:cs="Verdana"/>
        </w:rPr>
      </w:pPr>
      <w:r>
        <w:rPr>
          <w:rFonts w:cs="Verdana" w:ascii="Verdana" w:hAnsi="Verdana"/>
        </w:rPr>
        <w:t xml:space="preserve">In Polson, Montana there is a popular bar where many young adults like to hang out and listen to the local bands. This activity is in high gear during the summer months. During the three hours I was observing, there were a few different groups of these young adults in the bar.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I chose to observe the behaviors of these young adults, because often times, aggressive behavior plays a part in alcohol consumption. And when you add the young adult males to the equation, it is almost a nightly thing. I chose to sit and watch the interactions between a group of four men and four women, who were all about early twenties. They were sitting to the left of our table. There was another group of two women and three men, to the far right of their table. This group looked to be around the same age. I took field notes on my iPod, so, it would look like I was texting, and therefore blending in with the youthful crowed. I will present my findings based on my observations of the interactions in the beginning of the evening and as the night wore on, as did the alcoho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thodolog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eastAsia="Verdana" w:cs="Verdana" w:ascii="Verdana" w:hAnsi="Verdana"/>
        </w:rPr>
        <w:t xml:space="preserve">     </w:t>
      </w:r>
      <w:r>
        <w:rPr>
          <w:rFonts w:cs="Verdana" w:ascii="Verdana" w:hAnsi="Verdana"/>
        </w:rPr>
        <w:t>For this study, I picked Saturday July 31, 2010 from 9:00 p.m. till 12:30 a.m. to observe these young adults. I wanted to blend in as much as possible so I brought a group of six women with me. I chose to not drink that night as I wanted to observe with a clear head and sometimes when you are intoxicated the obnoxious behaviors of others go unnoticed. I played the part of the safe driver. My goal was to observe this group of youths by their interactions with each other and their body language as well. Also, playing close attention to their nonverbal cues to others in the bar. I wanted to see if the increase in alcohol would increase aggressive behavior in any of the subjec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ata Presentation and Analysi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9:00 P.M.</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We arrived at the bar at around 9:00 P.M. We were greeted by the friendliest hostess who took us to a great table that fit all six of us comfortably. I immediately noticed the group of young youths getting ready to order their drinks as they had just been seated as well. This was group one just to the left of us. It was perfect timing. They all appeared to be in their early to mid twenties and dressed better than most bar dwellers. The men had on blue jeans with either a nice solid color cotton t-shirt or a cotton button down shirt, rolled up to the elbows. They all had flip flops on. The women had either a sundress on or jeans and a nice top with heels. The other group, group two, the men were dressed more western. They had on jeans and cowboy boots with a western type shirt. The women all had jeans and various types of shirts, with cowboy boots on as well. There was one woman in particular, who was not with them but talking to them, who had a mixture of a “Madonna” like skirt on and a tank top with lace, along with pink cowboy boots with fishnet stockings. I was going to watch this one closely. The women stayed and talked to the other women in the group for approximately 15 minutes. The whole time she was at the table, I observed the men from group one looking at her and making comments to each other but, I could not hear the conversation. These same women then left the table, and proceeded to the bar to order a drink. As she passed the men in group one, I did notice them watching her go by. My attention was directed to the bar where she sat down next to another girl, who she seemed to be with.</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 decided to observe group one for awhile, which was right next to us. They had their drinks and where interacting with each other. They all seemed to interact well with one another except for one of the women at the very end. She seemed a little detached from the group and her eyes would slowly sweep the bar, as to not be too interested in what was being discussed. The man to her left is not including her in the conversation and it appears they came together. She seems to be getting a little irrita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45 P.M.</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In observing both groups, they have all had two rounds of drinks and are starting to get a little louder. The band has started to play some 80’s type music. The women in both groups are starting to seat dance and getting a little antsy to get up, and get their groove thing on. I then observed one of the men from group one go up to the bar next to where the “Madonna” was sitting and lean in and order a shot of tequila. He then said something to the woman dressed like Madonna and she starts to laugh really loud. I then notice the woman that was not interested in the conversation look back as to look for her date? When she sees that he is talking to the girl at the bar she gets up and goes into the restroom. He is oblivious to her leaving the table. He then comes back and one of the other girls points to the restroom as to tell him she went in. He sits down with a beer in his hand. It would appear that he now has had four alcoholic beverages in an hour’s time. His date has come back to the table and appears to be angry with him at this point. He leans in to talk to her but she pulls aw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music has now changed to some dance type music and all the girls get up from the table and go to the dance floor. The men from table two are now observing the women from table one dancing with each other. The men from table one is aware that their “women” are all alone out there, so they proceed to join them on the dance floor to protect their cla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the song ends I observe the same guy who just had a shot and then a beer go to the bar again and order a round of shots for the whole table. When the shots came they all holler something and drink it down. He has now had five drinks in a little over an hour; He appears to be getting a little unstable and louder in his conversations. I watch him as he stumbles to the bathroom. His girlfriend is getting a little more agitated and I see her lean in and talk to one of the other men. He puts his hand on her upper back and gives her a little pat. She then goes out to the dance floor and starts to dance with the group minus the boyfriend, who is still in the bathro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0:30-11:30 P.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uring this time I observed table two pretty much keep to themselves and dance a few times with each other. They drank beers and would go outside to smoke cigarettes’. They were pretty quite. As I shifted my attention back to table one, it was pretty obvious that they all were feeling pretty good now. The laughter was louder and some affectionate kissing was going on among some of them. I witnessed one of the guy’s sitting there, letting one of the other girl’s, put lip liner and lipstick on him. They all thought that was pretty funny. During this hour or so, a few of the guy’s got a beer or two and the one guy who had been drinking pretty heavy all night, had been arguing with the girlfriend on and off outsi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00- 12:30 P.M.</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evening was starting to wind down for me, and my girlfriends were ready to go. The band was to play until 1:00 a.m. It seemed as though this group of young adults were not ready to let the evening end. There was some talk of going to one of their houses. Group number two had already left and group one was still hanging on. The fighting couple was still outside working things out when I left. The girl dressed like “Madonna” left with a tall dark haired twenty something guy around 11:30.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thnology:</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Will address August 7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onclus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During my time at the bar observing the youths and watching the amount of alcohol they consumed made for a very entertaining night. I observed a few arguments in the bar between others that were not part of my study. I did observe the one young adult male, who had the seven or so drinks, flirt with the “Madonna” girl. This is what caused the argument between him and his date. He remained outside with the girlfriend for an hour trying to smooth things over. I would have liked to have interviewed the two of them but under the circumstances, it probably would not have been a good idea. I also would have liked to compare the two groups a little better. Why one group was way more energetic and the other “Cowboy” group was subdued? Maybe they were brought up with different moral fiber?  I know that from my personal experience, not all cowboys are quite. This being my first ethnography, I still have much to learn, but it was a hoot to observe in this type of environment. (1633)</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5:25:00Z</dcterms:created>
  <dc:creator>..</dc:creator>
  <dc:description/>
  <cp:keywords/>
  <dc:language>en-US</dc:language>
  <cp:lastModifiedBy>..</cp:lastModifiedBy>
  <cp:lastPrinted>2010-08-02T20:19:00Z</cp:lastPrinted>
  <dcterms:modified xsi:type="dcterms:W3CDTF">2010-08-03T05:25:00Z</dcterms:modified>
  <cp:revision>2</cp:revision>
  <dc:subject/>
  <dc:title>Diane Schallert</dc:title>
</cp:coreProperties>
</file>